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7.11.17) 03-06.951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рел    -    Брянск    рег.    №    57.32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2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7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035"/>
        <w:gridCol w:w="5296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п/п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7009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7022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2018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2002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7"/>
        <w:gridCol w:w="3956"/>
        <w:gridCol w:w="5386"/>
      </w:tblGrid>
      <w:tr>
        <w:trPr>
          <w:trHeight w:val="60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ямом направлении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ер. Маслозаводской,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омсомольская,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арачевское шоссе,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120;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енина,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. Нарышкино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120;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ервомайская,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арачев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енина,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арачев</w:t>
            </w:r>
          </w:p>
        </w:tc>
      </w:tr>
      <w:tr>
        <w:trPr>
          <w:trHeight w:val="29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50 лет Октября,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арачев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120;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-т Московский,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рянск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алинина,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расноармейская,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рянск</w:t>
            </w:r>
          </w:p>
        </w:tc>
      </w:tr>
      <w:tr>
        <w:trPr>
          <w:trHeight w:val="29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А. Пересве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рян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969"/>
        <w:gridCol w:w="5386"/>
      </w:tblGrid>
      <w:tr>
        <w:trPr>
          <w:trHeight w:val="60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А. Пересвета,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-т Московский,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расноармейская,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алинина,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120;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50 лет Октября,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арачев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енина,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арачев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ервомайская,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арачев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120;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енина,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. Нарышкино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120;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арачевское шоссе,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омсомолькая,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Автовокзальная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Орел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0"/>
        <w:gridCol w:w="1669"/>
        <w:gridCol w:w="1400"/>
        <w:gridCol w:w="2132"/>
      </w:tblGrid>
      <w:tr>
        <w:trPr>
          <w:trHeight w:val="283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93"/>
        <w:gridCol w:w="1612"/>
        <w:gridCol w:w="1649"/>
        <w:gridCol w:w="1483"/>
        <w:gridCol w:w="1488"/>
        <w:gridCol w:w="1558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 в обратном направлении час:мин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700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-50; 16-4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702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-35; 17-0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20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-25; 18-1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-55; 20-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200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-00; 19-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2</Characters>
  <CharactersWithSpaces>1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35:00Z</dcterms:created>
  <dc:creator/>
  <dc:description/>
  <dc:language>en-US</dc:language>
  <cp:lastModifiedBy/>
  <dcterms:modified xsi:type="dcterms:W3CDTF">2017-12-19T1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